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SOL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SOL V1.00 Overview &amp; Instructions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L will ONLY support ANSI mode, this will be checked upon program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NSI is NOT on the user will be asked if they can support ANSI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ponds "Y" then ANSI is turned on for the duration of the door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when the door exits!  If the user responds "N"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ill be allowed to play upto the maximum amount of gam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(set by the SysOp in Registered Versions ONLY, default: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games are awarded when the user reaches 150 points.  They can win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 Game Li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by the SysOp in Registered Version ONLY, default: 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lso set the amount of make up/play ahead day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per day. (set by the SysOp in Registered Versions ONLY, 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chooses to make up a day a calendar is displayed (CALENDAR.A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his calendar to be displayed simply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the option to change the playing screen backgr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rd colors via the key file (REGISTERED VERSIONS ONLY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n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quit out of the door and their information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OL.DAT so they can come back in and finish their games any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PSOL and unarchive or copy all th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onfiguration files for each node that you wish to run PSOL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ample configuration fil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an be run with one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OL NODE1.CFG &lt;--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left off PSOL looks for PSOL.CFG and us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f it is not found then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the local mode, simply log onto the BBS and run the door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without the BBS by setting the LocalMode in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ning PSOL &lt;config.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Special Configuration File Note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looks really overpowering, but don't shy away from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SOL Drop File Support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L will support 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RINFO?.DEF       6.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ITINFO.BBS       7. 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AIN.TXT          8.  SF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ALLINFO.BBS       9.  SF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OOR.SYS          10.  SFSY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with the use of the CustomFil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SOL Multi-Node Support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L is completely Multi-Node aware.  If you are runn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simply create different configuration files for each node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iguration filename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SOL Adopted Screen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PENING.ANS is displayed there is an optional scre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.ANS that will be displayed.  This screen is complete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You can thank someone for registering the door for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ncourage someone to do it for you or give them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whatev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is screen displayed simply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SOL How to Play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L Cards is a very easy but challenging card game.  Below i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.ANS (in 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he Rules of Poker Solitair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ayout:  The cards are dealt with all 52 cards in the stock pil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ay:  You must play the cards one at a time into a 5 by 5 squar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You have 10 poker hands available.  You can play each c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nywhere in the square to try and get the highest scor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oring:                           Hand              Point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Royal Flush....................10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Straight Flush..................7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our of a Kind..................5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ull House......................2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lush...........................2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Straight........................1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hree of a Kind.................1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wo Pairs........................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One Pair.........................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ning:  The game is considered won if you score 150 points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SOL Scoring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based o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yal Flush....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aight Flush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r of a Kind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 House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ush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aight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ree of a Kind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o Pairs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Pair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kept for one month in the PSOL.DAT file and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in PSOL.SCR.  An alltime high is kept in PALLTIM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L.MB4 will contain the previous months sco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HIGH.DAT contains highest scores for a single game.  This is a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 and may be reset by simply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f the month PSOL.DAT will be removed and PSOL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to PSOL.MB4 when the first player enters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game 'V' will display the scores, with the Alltime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onths highest score first, with this months top ten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SOL Files in Archive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PSOL100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sol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sol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sol.reg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sol.his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sol.upg -&gt;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bullet.exe -&gt; Creates Extern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bullet.cfg -&gt; Configuration File for Pbull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sol.key -&gt; Registrat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sol.cfg -&gt; Exampl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al.cfg -&gt; Example Loc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in.ans -&gt; Ans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p.ans -&gt; Ansi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opted.ans -&gt; Ansi Adop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ning.ans -&gt; Ansi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endar.ans -&gt; Ansi Calendar Screen (for Make 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user.exe -&gt; Dat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user.doc -&gt; Document File for Edit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oreset.bat -&gt; Deletes all Data Files that Psol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.doc -&gt;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s.doc -&gt; Other Doors by T&amp;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Files Created at Run-Tim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sol.dat -&gt; User Data, contains the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date played, games won, tot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gam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sol.scr -&gt; Top Ten Scor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lltime.dat -&gt; Alltime hig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sol.mb4 -&gt; Scores From the Month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high.dat -&gt; Top Ten High Gam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SOL Configuration File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PSOL to use it. 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uration file on the command line then PSOL will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L.CFG, if that is not found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SOL Registration Information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SOL reflects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PSOL.REG for 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SOL External Bulletins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L can create external bulletins via PBULLET.EXE.  PBULLE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ULLET.CFG and will create any or all of the Ansi, Ascii,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 Simply run PBULLET and it will pick up the default PBULL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or specify which configuration fil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LLET &lt;config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LLET must reside in the same directory as PSOL and PSOL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.  If PSOL is NOT registered, a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PBULLET.CFG for details on how to configure P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SOL V1.00 Credits and Many Thanks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Brian Pirie who wrote "OpenDoors, Do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Version 6.00" with which PSOL was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pecial thanks go to the following for spending the tim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earliest versions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usana Emberg for the external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SOL Warranty and Disclaimer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PSOL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